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8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1280"/>
        <w:gridCol w:w="1368"/>
        <w:gridCol w:w="1460"/>
      </w:tblGrid>
      <w:tr>
        <w:trPr>
          <w:trHeight w:val="263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liers of logKaw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Kaw exp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Kaw cal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sulam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.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rtamo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5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5</w:t>
            </w:r>
          </w:p>
        </w:tc>
      </w:tr>
      <w:tr>
        <w:trPr>
          <w:trHeight w:val="263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-B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6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7</w:t>
            </w:r>
          </w:p>
        </w:tc>
      </w:tr>
      <w:tr>
        <w:trPr>
          <w:trHeight w:val="263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metsulam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.5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1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iftalid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8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azopyrid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3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2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azifo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9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erellic acid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5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.5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lur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9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azafluro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6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Amino-1H-1,2,4-triazo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6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azinam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metr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2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acetanilid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9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penthe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m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0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D202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4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xafluto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7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imzo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2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hlor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nedinitri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Pentanedi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9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flur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izar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4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lflur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dehyd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moxani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4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3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zalofop-P-eth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9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xabe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iam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2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oxycarboxim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6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.4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decylphthal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8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cyanobuta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3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promaz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2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oxa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clorim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ydroxypropyl laur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0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k xyle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riflo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0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7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sulfuron-meth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.0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.6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uconazo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2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xystrob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0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5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rodio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5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uxife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9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4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E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3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PA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4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me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3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aminopur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1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6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chloz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6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xani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0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6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metry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3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8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ophe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3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9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lofo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3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9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ric acid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8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hacino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2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5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ethylhexyl)terephthal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0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rim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2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procarb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2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5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lobutraz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3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chlorodiphenylethe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azo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0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hiano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0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3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bupirimf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lopyri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8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-1,2,3-triazo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nitroso-N-methyluretha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itrophe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7.5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3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pyroxim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zachlo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2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0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onic acid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1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9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quino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7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acet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1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0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ylcam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ene carbon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miazo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.5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.4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enecarbon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1-trifluoroaceto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enuron-meth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8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9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henamid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8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7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oacetic acid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3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salicylic acid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2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oxyfop-etot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9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Hydroxyquinol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7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matetral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1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1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chlorocatech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8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propathr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07:00Z</dcterms:created>
  <dc:creator>Rudolf Naef</dc:creator>
  <dc:description/>
  <dc:language>en-US</dc:language>
  <cp:lastModifiedBy>Rudolf Naef</cp:lastModifiedBy>
  <dcterms:modified xsi:type="dcterms:W3CDTF">2023-12-01T22:14:00Z</dcterms:modified>
  <cp:revision>3</cp:revision>
  <dc:subject/>
  <dc:title>Outliers of logKaw</dc:title>
</cp:coreProperties>
</file>